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468598575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040747345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319859000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60934516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